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  <w:t>VI  DATA SHEET</w:t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99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 of wire in meters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ow much voltage delivered with different amount of wire 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 of wire in meters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much voltage delivered with different amount of wire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mount of wire in meters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much voltage delivered with different amount of wire 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6:19:00Z</dcterms:created>
  <dc:creator>dh038</dc:creator>
  <dc:description/>
  <cp:keywords/>
  <dc:language>en-US</dc:language>
  <cp:lastModifiedBy>Student</cp:lastModifiedBy>
  <dcterms:modified xsi:type="dcterms:W3CDTF">2010-12-23T16:19:00Z</dcterms:modified>
  <cp:revision>2</cp:revision>
  <dc:subject/>
  <dc:title>VI  DATA SHEET</dc:title>
</cp:coreProperties>
</file>